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 xml:space="preserve">2021-2024 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podatkowa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E/I/EUB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Ekonomii i Finansów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napToGrid w:val="false"/>
              <w:spacing w:lineRule="auto" w:line="24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eastAsia="Calibri"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praktyczne umiejętności z rachunkowości finansowej, a także wiedzę z zakresu systemu podatkowego funkcjonującego w Polsc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rachunkowości podat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rozliczeń w poszczególnych rodzajach podat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sporządzania rozliczeń podatkowych i sporządzania deklaracji podatk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rzepisy podatkowe według regulacji prawa podatkowego i ich wzajemne powiązani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widuje skutki podatkowe oraz zmiany w zakresie ewidencji księgowej jako konsekwencje stosowania przepisów prawa podatkow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ealizować prace w zespole i posiada świadomość roli ewidencji księgowych oraz przepisów prawa podatkowego w zakresie podejmowania decyzji gospodarczy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miot i zadania rachunkowości podatkowej. Zadania i cele rachunkowości podatkow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hody i koszty według prawa finansowego i podatk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ice między wynikiem podatkowych a wynikiem finansowym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a z tytułu odroczonego podatku dochod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trwałe według prawa bilansowego i podatk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e podatku dochodowym  od osób fizycznych i prawn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zliczenia podatkowe. Deklaracje podatkow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rawem podatkowym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sób ewidencjonowania kosztów uzyskania przychodów i przychodów- rozwiązywanie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odroczonego podatku dochodowego- rozwiązywanie 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umentowanie transakcji  w podatku VAT- rozwiązywanie 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wykorzystanie ewidencji VAT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sięgowa podatku PIT i jego rozliczeni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odatk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dyskusja, analiza i interpretacja przepisów prawa podatkowego, rozwiązywanie zadań, praca w grupach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, egzamin pisem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, egzamin pisem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rozwiązywanie zadań, analiza aktów prawnych. Warunek: pozytywne zaliczenie 2. kolokwiów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pisemny składający się z testu, części opisowej i zadaniowej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 z 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 i egzamin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099"/>
      </w:tblGrid>
      <w:tr>
        <w:trPr>
          <w:trHeight w:val="39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goński M.A., ABC Podatków w działalności gospodarczej, Wyd. Unimex, Wrocław 2012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lchowicz I., Rachunkowość podatkowa, Wyd. Difin, Warszwa 2011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browska T, Rachunkowość finansowa i podatkowa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Wyd. Naukowe PWN Warszawa 2010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lchowicz I., Jamroży M., Rachunkowość podatkowa. Analiza w zakresie podatku dochodowego od osób prawnych, Wyd. Difin S.A., Warszawa 2018.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iniarska K., Rachunkowość podatkowa: zadania, pytania, testy, wydanie V, Wyd. CH Beck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49:00Z</dcterms:created>
  <dc:creator>User</dc:creator>
  <dc:description/>
  <cp:keywords/>
  <dc:language>en-US</dc:language>
  <cp:lastModifiedBy>Sekcja Jakości i Akr. KNS</cp:lastModifiedBy>
  <cp:lastPrinted>2019-01-21T09:18:00Z</cp:lastPrinted>
  <dcterms:modified xsi:type="dcterms:W3CDTF">2021-09-03T10:32:00Z</dcterms:modified>
  <cp:revision>10</cp:revision>
  <dc:subject/>
  <dc:title/>
</cp:coreProperties>
</file>